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 Date: __________________________ Period: 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NA Replication Review Sheet for Unit 6 Test Retak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ttolini, PreAP Biology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1.  The process of DNA replication is important before a cell divides.  Why is this the case?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2.  </w:t>
      </w:r>
      <w:r>
        <w:rPr>
          <w:rFonts w:cs="Arial" w:ascii="Arial" w:hAnsi="Arial"/>
          <w:i/>
          <w:sz w:val="20"/>
          <w:szCs w:val="20"/>
        </w:rPr>
        <w:t xml:space="preserve">Fill in the blanks with numbers!  </w:t>
      </w:r>
      <w:r>
        <w:rPr>
          <w:rFonts w:cs="Arial" w:ascii="Arial" w:hAnsi="Arial"/>
          <w:sz w:val="20"/>
          <w:szCs w:val="20"/>
        </w:rPr>
        <w:t xml:space="preserve">During DNA replication, we begin with _______ double helix, and end with _________.  Each double helix has _______ new strand, and ________ parent (template) strand. 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67125" cy="1988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3.  During DNA replication, which enzyme performs each job listed below. Options for enzymes are </w:t>
      </w:r>
      <w:r>
        <w:rPr>
          <w:rFonts w:cs="Arial" w:ascii="Arial" w:hAnsi="Arial"/>
          <w:b/>
          <w:i/>
          <w:sz w:val="20"/>
          <w:szCs w:val="20"/>
        </w:rPr>
        <w:t>ligase, DNA polymerase, and helicase.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__________ Unzipping the parent double helix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ab/>
        <w:t xml:space="preserve">__________ Building the new DNA strand by matching free nucleotides with bases </w:t>
        <w:tab/>
        <w:tab/>
        <w:tab/>
        <w:t xml:space="preserve">      on the parent strand.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 Gluing together fragments on the lagging strand.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14625</wp:posOffset>
            </wp:positionH>
            <wp:positionV relativeFrom="margin">
              <wp:posOffset>5528945</wp:posOffset>
            </wp:positionV>
            <wp:extent cx="4247515" cy="2552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4. Which daughter strand (A or B) on the diagram to the right is the leading strand and which is the lagging strand?  How do you know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25:00Z</dcterms:created>
  <dc:creator>Kate</dc:creator>
  <dc:description/>
  <dc:language>en-US</dc:language>
  <cp:lastModifiedBy>Kate</cp:lastModifiedBy>
  <dcterms:modified xsi:type="dcterms:W3CDTF">2014-03-05T23:25:00Z</dcterms:modified>
  <cp:revision>2</cp:revision>
  <dc:subject/>
  <dc:title>Name: ______________________________ Date: _________________ Period: _____</dc:title>
</cp:coreProperties>
</file>